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łóż zadanie tekstowe,  do działań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14 • 20 + 67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(150 – 50) : 4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 w:before="0" w:after="0"/>
        <w:ind w:left="1069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2 • ( 180 – 90) + (120 : 60)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iędzy cyfry 1, 2, 3, 4, 5 wstaw znaki działań i nawiasy w taki sposób, aby otrzymać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9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  <w:br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Mając do dyspozycji cztery działania i dowolne liczby naturalne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uzupełnij pole diagramu odpowiednim działaniem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tak,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aby otrzymać wynik w słoneczku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720" w:right="141" w:hanging="720"/>
        <w:jc w:val="center"/>
        <w:rPr/>
      </w:pPr>
      <w:r>
        <w:rPr/>
        <w:object w:dxaOrig="7919" w:dyaOrig="6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05pt;height:265.1pt" filled="f" o:ole="">
            <v:imagedata r:id="rId3" o:title=""/>
          </v:shape>
          <o:OLEObject Type="Embed" ProgID="" ShapeID="ole_rId2" DrawAspect="Content" ObjectID="_91522366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color w:val="E36C0A"/>
    </w:rPr>
  </w:style>
  <w:style w:type="character" w:styleId="WW8Num11z1">
    <w:name w:val="WW8Num11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2:12:00Z</dcterms:created>
  <dc:creator>Ania</dc:creator>
  <dc:description/>
  <cp:keywords>Suma różnica iloczyn iloraz wyrażenie</cp:keywords>
  <dc:language>en-US</dc:language>
  <cp:lastModifiedBy>Ania</cp:lastModifiedBy>
  <cp:lastPrinted>2013-08-30T00:13:00Z</cp:lastPrinted>
  <dcterms:modified xsi:type="dcterms:W3CDTF">2013-08-29T22:13:00Z</dcterms:modified>
  <cp:revision>3</cp:revision>
  <dc:subject>Liczby i cyfry. Klasa 4</dc:subject>
  <dc:title>Zadanie:</dc:title>
</cp:coreProperties>
</file>